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  <w:t>groups.yahoo.com/group/bep2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  <w:t>www.ogretmenweb.com/for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(Bu adrese üye olan arkadaşlar BEP çalışmaları ile ilgili birbirleri ile mail haberleşmesi yapabilirler ve kendi çalışmalarını iletebilirler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kul Çağı Çocuklar için Bireyselleştirilmiş Eğitim Programı Örneği </w:t>
      </w:r>
    </w:p>
    <w:p>
      <w:pPr>
        <w:pStyle w:val="Normal"/>
        <w:jc w:val="center"/>
        <w:rPr/>
      </w:pPr>
      <w:r>
        <w:rPr>
          <w:b/>
        </w:rPr>
        <w:t>(Öğrenciye Yönelik Özel Bilg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kul Adı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res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 No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240"/>
        <w:gridCol w:w="1985"/>
      </w:tblGrid>
      <w:tr>
        <w:trPr>
          <w:trHeight w:val="188" w:hRule="atLeast"/>
        </w:trPr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Çocukla İlgili Kimlik Bilgileri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ğrencinin adı:Tahir İnan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um tarihi: 05/06/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şı: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el türü ve derecesi: İşitme engeli     Sol:120 dB ,Sağ:120 d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133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i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siyeti:    Bay  ( x  )    Bayan   (  )</w:t>
            </w:r>
          </w:p>
        </w:tc>
      </w:tr>
      <w:tr>
        <w:trPr>
          <w:trHeight w:val="18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ğrencinin nosu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ınıfı : II.sını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lisi (üvey ise detaylı bilgi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ocuğun konuştuğu dili (mahalli dili farklı is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Çocuk dil konusunda bir yardımcıya ihtiyaç duymakta mıdır (açıkl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tnik orijini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kibin Toplantı tarihi : …. /…./………    </w:t>
            </w:r>
          </w:p>
          <w:p>
            <w:pPr>
              <w:pStyle w:val="Normal"/>
              <w:rPr/>
            </w:pPr>
            <w:r>
              <w:rPr/>
              <w:t>Toplantı türü</w:t>
            </w:r>
          </w:p>
          <w:p>
            <w:pPr>
              <w:pStyle w:val="Normal"/>
              <w:rPr/>
            </w:pPr>
            <w:r>
              <w:rPr/>
              <w:t>İlk   (   )       İstendiği için    (   )         Yıllık       (    )            Tekrar değerlendirme     (  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P’in uygulanacağı tarih  :    /     /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a değerlendirme tarihi      :   /      /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ğerlendirme tarihi            :    /       /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. Diğer bilgiler</w:t>
            </w:r>
          </w:p>
        </w:tc>
      </w:tr>
      <w:tr>
        <w:trPr>
          <w:trHeight w:val="4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1. Bireyin Hâlihazırdaki Performans Düzeyi ve Bireysel İhtiyaçları</w:t>
            </w:r>
          </w:p>
        </w:tc>
      </w:tr>
      <w:tr>
        <w:trPr>
          <w:trHeight w:val="226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Bireyin hâlihazırdaki durumu ve bireysel ihtiyaçlarının tespitinde şunların göz önüne alınması gerekir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Çocuğu tanılama ve değerlendirilmesi sonucunda ortaya çıkan durumlar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*öğrencinin güçlü yönleri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*ailenin görüşleri ve kaygılı olduğu durumlar,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*Öğrencinin testler sonucunda güçlük çektiği yönler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Öğrencinin iletişim ile ilgili, davranışlarıyla ilgili,  özel ihtiyaçları ile ilgili (braille, işitme cihazı, yardımcı araç ve gereçler….vb.), eğitim dili ile ilgili yetersizlikleri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Öğrencinin durumunun öğrencinin etkinliklere katılımını ve genel programdaki gelişimini nasıl etkilediği durumu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>
          <w:trHeight w:val="28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aöğretim öğrencileri için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no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ulu bitirme yılı 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lköğretim bitirirken aldığı genel test sonuc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lu bitirdiği zaman alacağı diploma tür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3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Öğrencinin Akademik /Eğitsel Başarı ve Öğrenme İle İlgili Özellikleri </w:t>
            </w:r>
          </w:p>
        </w:tc>
      </w:tr>
      <w:tr>
        <w:trPr>
          <w:trHeight w:val="7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ğrencinin şimdiki akademik konularda gelişim  ve beceri alanlarıyla ilgili  özellikleri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ünlük yaşam, (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zihinsel gelişim özellikleri,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yumsal davranışları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klenen hedeflere erişi durumu ve öğrenme derecesi</w:t>
            </w:r>
          </w:p>
        </w:tc>
      </w:tr>
      <w:tr>
        <w:trPr>
          <w:trHeight w:val="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ürkçe: (Okuma-yazma etkinlikleri )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.</w:t>
            </w:r>
            <w:r>
              <w:rPr>
                <w:i/>
              </w:rPr>
              <w:t>Fiş cümlelerini eksiksiz olarak okur fakat bu cümleler dışında verilen herhangi bir metni okuyamaz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Söylenenleri sözcük dağarcığı ile sınırlı olarak anlayabilir</w:t>
            </w:r>
          </w:p>
          <w:p>
            <w:pPr>
              <w:pStyle w:val="Normal"/>
              <w:rPr/>
            </w:pPr>
            <w:r>
              <w:rPr/>
              <w:t xml:space="preserve">Matematik: </w:t>
            </w:r>
          </w:p>
          <w:p>
            <w:pPr>
              <w:pStyle w:val="Normal"/>
              <w:rPr/>
            </w:pPr>
            <w:r>
              <w:rPr/>
              <w:t xml:space="preserve">1.Ritmik saymaları (20 içinde birerli sayabilir) yapabilir. 100’e kadar birer sayamaz. 2’şerli, 5’erli, 10’arlı saymaları yapamaz. </w:t>
            </w:r>
          </w:p>
          <w:p>
            <w:pPr>
              <w:pStyle w:val="Normal"/>
              <w:rPr/>
            </w:pPr>
            <w:r>
              <w:rPr/>
              <w:t>2.Bir basamaklı sayılarla eldesiz toplama yapabilir. Eldeli toplama yapamaz.</w:t>
            </w:r>
          </w:p>
          <w:p>
            <w:pPr>
              <w:pStyle w:val="Normal"/>
              <w:rPr/>
            </w:pPr>
            <w:r>
              <w:rPr/>
              <w:t>3.Bir basamaklı sayılarla deste bozmadan çıkarma yapabilir. Deste bozarak çıkarma yapamaz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Hayat Bilgisi:</w:t>
            </w:r>
          </w:p>
          <w:p>
            <w:pPr>
              <w:pStyle w:val="Normal"/>
              <w:rPr/>
            </w:pPr>
            <w:r>
              <w:rPr/>
              <w:t>1. Yakın çevresini tanır; ancak: varlıkları gruplama ve sıralama bilinci düzeyi düşüktür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den Eğitimi:</w:t>
            </w:r>
          </w:p>
          <w:p>
            <w:pPr>
              <w:pStyle w:val="Normal"/>
              <w:rPr/>
            </w:pPr>
            <w:r>
              <w:rPr/>
              <w:t>1.Akranları içerisinde  sınıf düzeyinin gerektirdiği becerileri rahatlıkla yapabilir, hatta ders etkinliklerinde liderlik yapmak ister.</w:t>
            </w:r>
          </w:p>
          <w:p>
            <w:pPr>
              <w:pStyle w:val="Normal"/>
              <w:rPr/>
            </w:pPr>
            <w:r>
              <w:rPr/>
              <w:t xml:space="preserve">Resim: </w:t>
            </w:r>
          </w:p>
          <w:p>
            <w:pPr>
              <w:pStyle w:val="Normal"/>
              <w:rPr/>
            </w:pPr>
            <w:r>
              <w:rPr/>
              <w:t>1. Ana renkleri tanır, ancak renklerin nerede kullanılacağı konusunda güçlük çeker.</w:t>
            </w:r>
          </w:p>
          <w:p>
            <w:pPr>
              <w:pStyle w:val="Normal"/>
              <w:rPr/>
            </w:pPr>
            <w:r>
              <w:rPr/>
              <w:t>2. Varlıkların renklerine hiç uymayan zıtlıklarda kullanı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0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osyal, Duygusal ve Ahlaki Gelişim: </w:t>
            </w:r>
          </w:p>
        </w:tc>
      </w:tr>
      <w:tr>
        <w:trPr>
          <w:trHeight w:val="7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Öğrencinin akranlarıyla ve yetişkinlerle iletişim durumu,</w:t>
            </w:r>
          </w:p>
          <w:p>
            <w:pPr>
              <w:pStyle w:val="Normal"/>
              <w:rPr/>
            </w:pPr>
            <w:r>
              <w:rPr/>
              <w:t xml:space="preserve">- kendisiyle ilgili duyguları, </w:t>
            </w:r>
          </w:p>
          <w:p>
            <w:pPr>
              <w:pStyle w:val="Normal"/>
              <w:rPr/>
            </w:pPr>
            <w:r>
              <w:rPr/>
              <w:t xml:space="preserve">- okul ve çevreye uyum durumu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ışlanmı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ünah keçisi durumunda Ör: suç atılm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Yalan söyleme (zaman zaman yalana sığınır.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ırsızlık (bazen küçük hırsızlık yapar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endini göstermeye çalışan bir çocu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endine güven duygusu yetersiz (ilgi ekmek için bedenini zedeleyebiliyo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4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ziksel gelişim</w:t>
            </w:r>
          </w:p>
        </w:tc>
      </w:tr>
      <w:tr>
        <w:trPr>
          <w:trHeight w:val="52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Öğrencinin motor  gelişimi, (Çocuğun ince kas koordinasyonu gerektiren becerileri nasıldır?)(Beden eğitimi derslerinde, resim derslerinde kas koordinasyonu akranları ile aynı düzeyde midir?)</w:t>
            </w:r>
          </w:p>
          <w:p>
            <w:pPr>
              <w:pStyle w:val="Normal"/>
              <w:rPr/>
            </w:pPr>
            <w:r>
              <w:rPr/>
              <w:t>- sağlık ve beslenme durumu, (Öğrencinin boyu ve kilo durumu yaşı ile orantılı mı? Öğrenci yemek seçer mi ? Sürekli rahatsızlığı var mı;varsa başlangıç zamanı nedir? Altını ıslatma problemi var mı?...)</w:t>
            </w:r>
          </w:p>
          <w:p>
            <w:pPr>
              <w:pStyle w:val="Normal"/>
              <w:rPr/>
            </w:pPr>
            <w:r>
              <w:rPr/>
              <w:t>-fiziksel becerileri, (sınıf içinde fiziksel beceri gerektiren herhangi bir işi gereği gibi yapabiliyor mu?)</w:t>
            </w:r>
          </w:p>
          <w:p>
            <w:pPr>
              <w:pStyle w:val="Normal"/>
              <w:rPr/>
            </w:pPr>
            <w:r>
              <w:rPr/>
              <w:t xml:space="preserve">- öğrenme süreçleriyle ilgili  fiziksel becerilerdeki yetersizlikleri: Fiziksel beceri gerektiren davranışlarında yetersizlikleri var mı? </w:t>
            </w:r>
          </w:p>
        </w:tc>
      </w:tr>
      <w:tr>
        <w:trPr>
          <w:trHeight w:val="12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4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önetsel İhtiyaçlar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ğretim etkinliklerinden yararlanabileceği insan ve diğer kaynaklar , fiziksel ortamın doğası ve derecesi,  . Yönetsel ihtiyaçlar : eğitsel,  öğrenme özellikleri,  sosyal gelişim  ve fiziksel gelişime  göre belirlenen ihtiyaçlardır. </w:t>
            </w:r>
          </w:p>
        </w:tc>
      </w:tr>
      <w:tr>
        <w:trPr>
          <w:trHeight w:val="27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kul idarecileri ve sınıf öğretmeninin yapması gereken çocuğa yönelik özel fiziki düzenlemeler neler olabilir?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1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eleğitim sonrası için hazırlık :</w:t>
            </w:r>
          </w:p>
        </w:tc>
      </w:tr>
      <w:tr>
        <w:trPr>
          <w:trHeight w:val="111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İş : Edineceği meslekler neler olabilir? Hangi tür bir işe yönlendirilebilir? Bedensel _kol kuvvetine dayanan_, veya masa başı bir iş midir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Üst öğrenim durumu veya eğitimi: Öğrenci , ilköğretimin sonrasında bir üst öğrenim kurumuna mı devam etme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plumsal hayatı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Ölçülebilir/Gözlenebilir Yıllık Amaçlar ve Kısa dönemli Öğretimsel Amaçlar, (Aşamalı Erişi Basamakları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ilişse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yuşs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Psikomoto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TÜRKÇE (Akademik gelişim ile ilgili yıllık  amaçlar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8"/>
        <w:gridCol w:w="896"/>
        <w:gridCol w:w="1193"/>
        <w:gridCol w:w="2493"/>
      </w:tblGrid>
      <w:tr>
        <w:trPr>
          <w:trHeight w:val="33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ıllık amaç1:</w:t>
            </w:r>
            <w:r>
              <w:rPr>
                <w:sz w:val="28"/>
                <w:szCs w:val="28"/>
              </w:rPr>
              <w:t>Seviyeye uygun verilen bir metni okuyabilir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 (Öğretimsel Amaçlar ):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rme</w:t>
            </w:r>
          </w:p>
        </w:tc>
      </w:tr>
      <w:tr>
        <w:trPr>
          <w:trHeight w:val="405" w:hRule="atLeast"/>
        </w:trPr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lçü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leml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ngıç ve bitiş tarihi</w:t>
            </w:r>
          </w:p>
        </w:tc>
      </w:tr>
      <w:tr>
        <w:trPr>
          <w:trHeight w:val="330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Bildiği fiş cümlelerden tanıdığı kelimeleri başka metinler içinde tanıyabilir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ümlelik paragrafla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ki haftalık süre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 xml:space="preserve">../…/…..- …/…/…. </w:t>
            </w:r>
          </w:p>
        </w:tc>
      </w:tr>
      <w:tr>
        <w:trPr>
          <w:trHeight w:val="180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Bildiği fiş cümlelerdeki sözcüklerden yeni cümleler oluşturulduğunda doğru okuyabilir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ümlelik paragrafla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ki haftalık süre de</w:t>
            </w:r>
          </w:p>
        </w:tc>
      </w:tr>
      <w:tr>
        <w:trPr>
          <w:trHeight w:val="25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Verilen fiş cümleleri çözümleyebilir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fi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 hafta </w:t>
            </w:r>
          </w:p>
        </w:tc>
      </w:tr>
      <w:tr>
        <w:trPr>
          <w:trHeight w:val="43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900"/>
        <w:gridCol w:w="1080"/>
        <w:gridCol w:w="2520"/>
      </w:tblGrid>
      <w:tr>
        <w:trPr>
          <w:trHeight w:val="33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Yıllık amaç: b)Yazma: </w:t>
            </w:r>
            <w:r>
              <w:rPr/>
              <w:t>Seviyeye uygun olarak verilen metni  yazabilir.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timsel Amaçlar: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rme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lçü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lem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langıç ve bitiş tarihi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Cümleye büyük harf ile başl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ümlenin sonunda gerekli noktalama işaretini kullanabili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Yazdığı kelimeleri harf hatası yapmadan yazabili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Kelimeler arasında uygun aralıklar bırakarak yazar.</w:t>
            </w:r>
          </w:p>
          <w:p>
            <w:pPr>
              <w:pStyle w:val="Normal"/>
              <w:rPr/>
            </w:pPr>
            <w:r>
              <w:rPr/>
              <w:t>5. Metin içinde verilen yanlış yazılmış sözcükleri düzeltebilir.</w:t>
            </w:r>
          </w:p>
          <w:p>
            <w:pPr>
              <w:pStyle w:val="Normal"/>
              <w:rPr/>
            </w:pPr>
            <w:r>
              <w:rPr/>
              <w:t xml:space="preserve">6. Metin içinde verilen yazım hatası olan sözcükleri yazım kurallarına uydurur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SOSYAL GELİŞİM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900"/>
        <w:gridCol w:w="1080"/>
        <w:gridCol w:w="2520"/>
      </w:tblGrid>
      <w:tr>
        <w:trPr>
          <w:trHeight w:val="33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Yıllık amaç: </w:t>
            </w:r>
            <w:r>
              <w:rPr/>
              <w:t>İzin almanın önemini kavrar.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timsel Amaçlar: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rme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lçü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lem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langıç ve bitiş tarihi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Başkalarına ait eşyaları izinsiz alma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900"/>
        <w:gridCol w:w="1080"/>
        <w:gridCol w:w="2520"/>
      </w:tblGrid>
      <w:tr>
        <w:trPr>
          <w:trHeight w:val="33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ıllık amaç: </w:t>
            </w:r>
            <w:r>
              <w:rPr/>
              <w:t>Yalan söylemenin yanlış bir davranış olduğunu kavrar.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timsel Amaçlar: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rme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lçü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lem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langıç ve bitiş tarihi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900"/>
        <w:gridCol w:w="1080"/>
        <w:gridCol w:w="2520"/>
      </w:tblGrid>
      <w:tr>
        <w:trPr>
          <w:trHeight w:val="33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ıllık amaç: 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timsel Amaçlar: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rme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lçü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lem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langıç ve bitiş tarihi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nerilen Özel Eğitim programları ve Hizmetler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20"/>
        <w:gridCol w:w="1620"/>
        <w:gridCol w:w="1080"/>
        <w:gridCol w:w="1260"/>
      </w:tblGrid>
      <w:tr>
        <w:trPr>
          <w:trHeight w:val="3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zel Eğitim Programları veya Hizmetleri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klı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ma tarihi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ynak odada bireysel destek verilmelid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ftada 2 kez 2’şer 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haf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ynak 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/../…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20"/>
        <w:gridCol w:w="1620"/>
        <w:gridCol w:w="1080"/>
        <w:gridCol w:w="1260"/>
      </w:tblGrid>
      <w:tr>
        <w:trPr>
          <w:trHeight w:val="3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ğer Hizmetler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klı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ma tarihi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ağlık kurumlarında, spor hekimliğinde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20"/>
        <w:gridCol w:w="1620"/>
        <w:gridCol w:w="1080"/>
        <w:gridCol w:w="1260"/>
      </w:tblGrid>
      <w:tr>
        <w:trPr>
          <w:trHeight w:val="3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gram Değişikliği / Destek Araç ve Gereçleri veya Hizmetleri 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klı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ma tarihi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itme cihazları (bireysel ve gru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20"/>
        <w:gridCol w:w="1620"/>
        <w:gridCol w:w="1080"/>
        <w:gridCol w:w="1260"/>
      </w:tblGrid>
      <w:tr>
        <w:trPr>
          <w:trHeight w:val="3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maçların Gerçekleştirilebilmesi için Gerekli Teknolojik Araç ve Gereçler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klı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ma tarihi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üzeye uygun hazırlanmış metinler. Sıralama kartları. Kavram kartları. Eşleme kartları. Anlatım kartlar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aküs. Matematik sembolleri tablo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Öğrenciye Eğitim Verecek Okul Personeli için Verilecek Destekler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klı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ma tarihi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P uygulanacak öğrenci hakkında  okul çalışanlarına özellikleri ve yapılacak uygulamalarla ilgili brifing verilmes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zel taşıma Gereksinimi (varsa belirtilir ve gerekli önlem alınır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rsa diğer gereksiniml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160"/>
        <w:gridCol w:w="3060"/>
      </w:tblGrid>
      <w:tr>
        <w:trPr>
          <w:trHeight w:val="72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Öğrencinin Alacağı Testler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Öğrencinin aldığı derslerle ilgili testler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iğer öğrencilerle uygulanan testleri alıp almayacağı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Genel amaçlara göre hazırlanmış genel testleri alıp almayacağı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alınacak y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artl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 Özellikleri ve uygulanması ile ilgili açıklamalar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2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cinin test almasının nedenleri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test için: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test içi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test için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073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3"/>
        <w:gridCol w:w="1620"/>
        <w:gridCol w:w="1821"/>
        <w:gridCol w:w="1260"/>
      </w:tblGrid>
      <w:tr>
        <w:trPr>
          <w:trHeight w:val="360" w:hRule="atLeast"/>
        </w:trPr>
        <w:tc>
          <w:tcPr>
            <w:tcW w:w="10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r Üst Öğrenim Kurumuna Geçiş İle ilgili Planlama ve Hazırlıkla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ğrencinin genel eğitimden ayrılması durumu varsa nedeni ile ilgili açıklamalar.</w:t>
            </w:r>
          </w:p>
        </w:tc>
      </w:tr>
      <w:tr>
        <w:trPr>
          <w:trHeight w:val="360" w:hRule="atLeast"/>
        </w:trPr>
        <w:tc>
          <w:tcPr>
            <w:tcW w:w="10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ğer öğrenci bir üst öğrenim kumruna geçecekse bununla ilgili durumların açıklanması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çiş için Planlanan Etkinlik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kinli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umlu olan Kur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ih</w:t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t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lgili Servis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leki Eğitimle ve yaşamla ilgili Beceri Gelişi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lumsal yaşamla ilgili beceri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ünlük yaşamla ilgili beceri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ğerlendirme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400"/>
      </w:tblGrid>
      <w:tr>
        <w:trPr>
          <w:trHeight w:val="36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leye Öğrencinin Gelişimi İle İlgili Bilgiler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Öğrencinin gelişimi , yıllık amaçlar ve bunlara göre gelişim düzeyi ve yıllık amaçlara erişip erişemeyeceği konusuyla ilgili aileye bilgi verilmesi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üzeyi 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ıklığı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4140"/>
      </w:tblGrid>
      <w:tr>
        <w:trPr>
          <w:trHeight w:val="36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P Ekibi Üyeleri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ı ve soyad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leki Ünvan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kipteki Görev ve Sorumluluğu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hmet çoktandemi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ınıf Öğretmeni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cinin sınıf öğretmeni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yşe Karakaşl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zel eğitim öğ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Kademe müdür yrd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hmet Demirh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ikolojik danışm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ışman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if Eliaçı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yol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iometrik ölçüm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iye Alnıaçı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Çocuğun ailes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320" w:type="dxa"/>
        <w:jc w:val="left"/>
        <w:tblInd w:w="5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aylayan Koordinatö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Comic Sans MS" w:ascii="Comic Sans MS" w:hAnsi="Comic Sans MS"/>
            <w:b/>
            <w:color w:val="FF0000"/>
          </w:rPr>
          <w:t>www.ogretmenweb.com</w:t>
        </w:r>
      </w:hyperlink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Bradley Hand ITC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radley Hand ITC;Courier New" w:ascii="Bradley Hand ITC;Courier New" w:hAnsi="Bradley Hand ITC;Courier New"/>
        <w:sz w:val="16"/>
        <w:szCs w:val="16"/>
      </w:rPr>
      <w:t>BEP Modeli Geli</w:t>
    </w:r>
    <w:r>
      <w:rPr>
        <w:rFonts w:ascii="Bradley Hand ITC;Courier New" w:hAnsi="Bradley Hand ITC;Courier New"/>
        <w:sz w:val="16"/>
        <w:szCs w:val="16"/>
      </w:rPr>
      <w:t>ş</w:t>
    </w:r>
    <w:r>
      <w:rPr>
        <w:rFonts w:cs="Bradley Hand ITC;Courier New" w:ascii="Bradley Hand ITC;Courier New" w:hAnsi="Bradley Hand ITC;Courier New"/>
        <w:sz w:val="16"/>
        <w:szCs w:val="16"/>
      </w:rPr>
      <w:t>tiren: Yrd. Doç. Dr. Hakan SARI, S.Ü. E</w:t>
    </w:r>
    <w:r>
      <w:rPr>
        <w:rFonts w:ascii="Bradley Hand ITC;Courier New" w:hAnsi="Bradley Hand ITC;Courier New"/>
        <w:sz w:val="16"/>
        <w:szCs w:val="16"/>
      </w:rPr>
      <w:t>ğ</w:t>
    </w:r>
    <w:r>
      <w:rPr>
        <w:rFonts w:cs="Bradley Hand ITC;Courier New" w:ascii="Bradley Hand ITC;Courier New" w:hAnsi="Bradley Hand ITC;Courier New"/>
        <w:sz w:val="16"/>
        <w:szCs w:val="16"/>
      </w:rPr>
      <w:t>itim Fakültesi,  Özel E</w:t>
    </w:r>
    <w:r>
      <w:rPr>
        <w:rFonts w:ascii="Bradley Hand ITC;Courier New" w:hAnsi="Bradley Hand ITC;Courier New"/>
        <w:sz w:val="16"/>
        <w:szCs w:val="16"/>
      </w:rPr>
      <w:t>ğ</w:t>
    </w:r>
    <w:r>
      <w:rPr>
        <w:rFonts w:cs="Bradley Hand ITC;Courier New" w:ascii="Bradley Hand ITC;Courier New" w:hAnsi="Bradley Hand ITC;Courier New"/>
        <w:sz w:val="16"/>
        <w:szCs w:val="16"/>
      </w:rPr>
      <w:t>itim Böl. Ba</w:t>
    </w:r>
    <w:r>
      <w:rPr>
        <w:rFonts w:ascii="Bradley Hand ITC;Courier New" w:hAnsi="Bradley Hand ITC;Courier New"/>
        <w:sz w:val="16"/>
        <w:szCs w:val="16"/>
      </w:rPr>
      <w:t>ş</w:t>
    </w:r>
    <w:r>
      <w:rPr>
        <w:rFonts w:cs="Bradley Hand ITC;Courier New" w:ascii="Bradley Hand ITC;Courier New" w:hAnsi="Bradley Hand ITC;Courier New"/>
        <w:sz w:val="16"/>
        <w:szCs w:val="16"/>
      </w:rPr>
      <w:t xml:space="preserve">kanı,  </w:t>
    </w:r>
    <w:r>
      <w:rPr>
        <w:rFonts w:cs="Bradley Hand ITC;Courier New" w:ascii="Bradley Hand ITC;Courier New" w:hAnsi="Bradley Hand ITC;Courier New"/>
        <w:sz w:val="16"/>
        <w:szCs w:val="16"/>
      </w:rPr>
      <w:fldChar w:fldCharType="begin"/>
    </w:r>
    <w:r>
      <w:rPr>
        <w:sz w:val="16"/>
        <w:szCs w:val="16"/>
        <w:rFonts w:cs="Bradley Hand ITC;Courier New" w:ascii="Bradley Hand ITC;Courier New" w:hAnsi="Bradley Hand ITC;Courier New"/>
      </w:rPr>
      <w:instrText xml:space="preserve"> DATE \@"dd.MM.yyyy" </w:instrText>
    </w:r>
    <w:r>
      <w:rPr>
        <w:sz w:val="16"/>
        <w:szCs w:val="16"/>
        <w:rFonts w:cs="Bradley Hand ITC;Courier New" w:ascii="Bradley Hand ITC;Courier New" w:hAnsi="Bradley Hand ITC;Courier New"/>
      </w:rPr>
      <w:fldChar w:fldCharType="separate"/>
    </w:r>
    <w:r>
      <w:rPr>
        <w:sz w:val="16"/>
        <w:szCs w:val="16"/>
        <w:rFonts w:cs="Bradley Hand ITC;Courier New" w:ascii="Bradley Hand ITC;Courier New" w:hAnsi="Bradley Hand ITC;Courier New"/>
      </w:rPr>
      <w:t>30.07.2026</w:t>
    </w:r>
    <w:r>
      <w:rPr>
        <w:sz w:val="16"/>
        <w:szCs w:val="16"/>
        <w:rFonts w:cs="Bradley Hand ITC;Courier New" w:ascii="Bradley Hand ITC;Courier New" w:hAnsi="Bradley Hand ITC;Courier New"/>
      </w:rPr>
      <w:fldChar w:fldCharType="end"/>
    </w:r>
    <w:r>
      <w:rPr>
        <w:rFonts w:cs="Bradley Hand ITC;Courier New" w:ascii="Bradley Hand ITC;Courier New" w:hAnsi="Bradley Hand ITC;Courier New"/>
        <w:sz w:val="16"/>
        <w:szCs w:val="16"/>
      </w:rPr>
      <w:t xml:space="preserve">, </w:t>
    </w:r>
    <w:r>
      <w:rPr>
        <w:rStyle w:val="PageNumber"/>
        <w:rFonts w:cs="Bradley Hand ITC;Courier New" w:ascii="Bradley Hand ITC;Courier New" w:hAnsi="Bradley Hand ITC;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Bradley Hand ITC;Courier New" w:ascii="Bradley Hand ITC;Courier New" w:hAnsi="Bradley Hand ITC;Courier New"/>
      </w:rPr>
      <w:instrText xml:space="preserve"> PAGE </w:instrText>
    </w:r>
    <w:r>
      <w:rPr>
        <w:rStyle w:val="PageNumber"/>
        <w:sz w:val="16"/>
        <w:szCs w:val="16"/>
        <w:rFonts w:cs="Bradley Hand ITC;Courier New" w:ascii="Bradley Hand ITC;Courier New" w:hAnsi="Bradley Hand ITC;Courier New"/>
      </w:rPr>
      <w:fldChar w:fldCharType="separate"/>
    </w:r>
    <w:r>
      <w:rPr>
        <w:rStyle w:val="PageNumber"/>
        <w:sz w:val="16"/>
        <w:szCs w:val="16"/>
        <w:rFonts w:cs="Bradley Hand ITC;Courier New" w:ascii="Bradley Hand ITC;Courier New" w:hAnsi="Bradley Hand ITC;Courier New"/>
      </w:rPr>
      <w:t>8</w:t>
    </w:r>
    <w:r>
      <w:rPr>
        <w:rStyle w:val="PageNumber"/>
        <w:sz w:val="16"/>
        <w:szCs w:val="16"/>
        <w:rFonts w:cs="Bradley Hand ITC;Courier New" w:ascii="Bradley Hand ITC;Courier New" w:hAnsi="Bradley Hand ITC;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retmenweb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8:05:00Z</dcterms:created>
  <dc:creator>Your User Name</dc:creator>
  <dc:description/>
  <dc:language>en-US</dc:language>
  <cp:lastModifiedBy>Administrator</cp:lastModifiedBy>
  <dcterms:modified xsi:type="dcterms:W3CDTF">2005-07-23T07:26:00Z</dcterms:modified>
  <cp:revision>6</cp:revision>
  <dc:subject/>
  <dc:title>Okul Çağı Çocuklar için Bireyselleştirilmiş Eğitim Programı Örneği </dc:title>
</cp:coreProperties>
</file>